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FAMILY RELA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e tort of alienation of affections?  § 21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are the elements of the tort of criminal conversation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c.</w:t>
        <w:tab/>
        <w:t>The seventeen year old daughter has sexual relations with a college student.  Does anyone have a cause of action?  What are the damages?  § 21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One week before the marriage, the groom-to-be runs off with another woman.  Does the rejected woman have a claim for relief?  What are her damages?  Be imaginative.  § 21-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.</w:t>
        <w:tab/>
        <w:t>When will equity interven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1440" w:hanging="1440"/>
        <w:rPr>
          <w:sz w:val="24"/>
        </w:rPr>
      </w:pPr>
      <w:r>
        <w:rPr>
          <w:sz w:val="24"/>
        </w:rPr>
        <w:t>b.</w:t>
        <w:tab/>
        <w:tab/>
        <w:t xml:space="preserve">What role does the legislature have?  See ACA §§ 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 xml:space="preserve">9-15-101 et seq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1440" w:hanging="2160"/>
        <w:rPr>
          <w:sz w:val="24"/>
        </w:rPr>
      </w:pPr>
      <w:r>
        <w:rPr>
          <w:sz w:val="24"/>
        </w:rPr>
        <w:t>III.</w:t>
        <w:tab/>
        <w:t>Loss of consortiu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basic principles?  § 21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are damages to be measu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May a claim be filed b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i)</w:t>
        <w:tab/>
        <w:t>a child for injuries to a parent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i)</w:t>
        <w:tab/>
        <w:t>a parent for injuries to a chil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iii)</w:t>
        <w:tab/>
        <w:t>a roommate for injuries to a roommate?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v)</w:t>
        <w:tab/>
        <w:t>a sister for injuries to a broth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 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a)</w:t>
        <w:tab/>
        <w:t>Is the minor liable for torts he commits?  § 21-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b)</w:t>
        <w:tab/>
        <w:t>Is the parent liable for the torts of the minor child?  § 21-5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c)</w:t>
        <w:tab/>
        <w:t>May the minor sue the parent for a tort committed against the minor?  § 21-8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d)</w:t>
        <w:tab/>
        <w:t>May one spouse sue the other for a tort committed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§ 21-9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09/T/37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 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